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8 gennaio 2007</w:t>
        <w:tab/>
        <w:t>alle  ore  11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Chiara Rubi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per  la fonoregistrazione che inizia alle ore: 11.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Salvarani Donatell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urizi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Ceschina 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sost. avv. Ceschina 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Ceschina 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orabito Maur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orabito Maur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orabito Maur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orabito Mauro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avestrell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Bavestrell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inaldo 97/4° giunto in udienza alle ore 11.58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Salvemini 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SO RAFFAELE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VALLO MINO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'ADDABBO MARI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</w:t>
            </w:r>
            <w:r>
              <w:rPr>
                <w:b w:val="false"/>
                <w:sz w:val="24"/>
              </w:rPr>
              <w:t>assent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'AMICO FELICI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fr-FR"/>
              </w:rPr>
              <w:t xml:space="preserve">sost. avv. </w:t>
            </w:r>
            <w:r>
              <w:rPr>
                <w:b/>
                <w:color w:val="000000"/>
                <w:sz w:val="24"/>
              </w:rPr>
              <w:t>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ORINI ELEN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  <w:r>
              <w:rPr>
                <w:b/>
                <w:sz w:val="24"/>
              </w:rPr>
              <w:t>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GLIA FILIPPO 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AGLIATI PATRIZIA sost. avv. Tadde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ZALI MIRKO Sost. avv. Tadde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 sost. avv. Tambuscio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ER LUCA  sost. avv. Passeggi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STA LIAN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ARO CLAUDIO sost. avv. Guiglia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ANI GILBERTO 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EGGI RICCARDO sost. avv. Bigliazzi delega in atti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TI EMILIO sost. avv. Guiglia delega in atti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SSI DARIO sost. avv. Passeggi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DDEI FABIO pre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AZZA ANDREA sost. avv. Giannantonio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  <w:r>
              <w:rPr>
                <w:b w:val="false"/>
                <w:sz w:val="24"/>
              </w:rPr>
              <w:t>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sost. avv. Guigli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PM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ASQUALE MANC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PASQUALE MANC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TARANTO   il 4/5/74 residente a Ro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ll’epoca ero sottotenente. La prima attività era quella di fare sopralluoghi e svolgere indagini su richiesta del magistrato. Sono stato sul luogo con i colleghi del Comando provincia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mostra al teste il filmato 192.20 parte II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vv. Guiglia adr: alcuni monitor c’erano, forse erano integri e con qualche graffio. Il case era aperto, scritto con del pennarello. Ho visto che erano aper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teste viene licenziato alle ore 12.28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 questo punto il PM dichiara che la richiesta di cui all’udienza scorsa di trovare l’ubicazione delle molotov sequestrate è stata indirizzata al sig. Questore; confida di avere risposta a breve termine e che per la prossima udienza, in caso di risposta affermativa, citerà gli stessi testi non escussi questa settiman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n merito all’escussione del dr. Guaglione, il PM accerterà le sue condizioni fisiche ed eventualmente produrrà certificato medico valutando la possibilità di escuterlo sul pos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rinvia al 25/1/07 alle ore 09.30 con citazione testi a cura del PM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à avviso alle parti e pres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bale chiuso alle ore 12.3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12:00Z</dcterms:created>
  <dc:creator>Tribunale di Genova</dc:creator>
  <dc:description/>
  <cp:keywords/>
  <dc:language>en-US</dc:language>
  <cp:lastModifiedBy>uno</cp:lastModifiedBy>
  <cp:lastPrinted>2005-07-15T18:09:00Z</cp:lastPrinted>
  <dcterms:modified xsi:type="dcterms:W3CDTF">2007-01-19T16:12:00Z</dcterms:modified>
  <cp:revision>2</cp:revision>
  <dc:subject/>
  <dc:title>N</dc:title>
</cp:coreProperties>
</file>